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ávrh závěrečného účtu za rok 201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obrovolný svazek obcí – Mikroregion Kozákov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Údaje o plnění příjmů a výdajů za rok 2014 (v Kč)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1559"/>
        <w:gridCol w:w="10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ozpočet schvále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ozpočet upraven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kutečnos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nění v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říjmy tř. 2 - nedaň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5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říjmy tř. 4 – přijaté do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90.519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90.51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90.519,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říjmy 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</w:rPr>
              <w:t>90.619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</w:rPr>
              <w:t>90.61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90.831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0,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ýdaje tř. 5 – běž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316.5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6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.514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ýdaje 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6.50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16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.514,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,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l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- 225.88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- 225.88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8.317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Tř. 8 – financ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5.88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5.88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- 78.317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 = zvýšení zůstatku na základním běžném účtu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  <w:i/>
        </w:rPr>
        <w:t xml:space="preserve">Příloha: </w:t>
      </w:r>
      <w:r>
        <w:rPr>
          <w:rFonts w:cs="Century Gothic" w:ascii="Century Gothic" w:hAnsi="Century Gothic"/>
          <w:i/>
        </w:rPr>
        <w:t>Výkaz FIN 2 – 12 – výkaz pro hodnocení plnění rozpočtu ÚSC a DSO za rok 2015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ýkaz zisku a ztrát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-</w:t>
      </w:r>
      <w:r>
        <w:rPr>
          <w:rFonts w:cs="Century Gothic" w:ascii="Century Gothic" w:hAnsi="Century Gothic"/>
        </w:rPr>
        <w:t xml:space="preserve"> vykazuje zisk ve výši 78.317,14 Kč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  <w:i/>
        </w:rPr>
        <w:t xml:space="preserve">Příloha: </w:t>
      </w:r>
      <w:r>
        <w:rPr>
          <w:rFonts w:cs="Century Gothic" w:ascii="Century Gothic" w:hAnsi="Century Gothic"/>
          <w:i/>
        </w:rPr>
        <w:t>Výkaz zisku a ztráty za rok 2015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Účelové fondy: </w:t>
      </w:r>
      <w:r>
        <w:rPr>
          <w:rFonts w:cs="Century Gothic" w:ascii="Century Gothic" w:hAnsi="Century Gothic"/>
        </w:rPr>
        <w:t>DSO netvoří žádné účelové fondy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yúčtování finančních vztahů ke státnímu rozpočtu a ostatním rozpočtům veřejné úrovně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11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skytova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ozpoč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Čerpán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ěsto Semi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56.061,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56.061,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ec Chuche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.937,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.937,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ec Záhoř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.521,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13.521,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SO nemá žádné závazky vůči Státnímu rozpočtu ani jiným rozpočtům veřejné úrovně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Cizí prostředky </w:t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SO nemá otevřený žádný úvěr ani půjčku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spodářská činnos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SO neprovozuje hospodářskou činno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</w:rPr>
        <w:t>Zpráva o výsledku přezkoumání hospodaření DSO za rok 2015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řezkoumání hospodaření provedl KÚLK – odbor kontroly, Ing. Milan Třešňák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ZÁVĚR Z PŘEZKOUMÁNÍ HOSPODAŘENÍ ZA ROK 2015: „I. Při přezkoumání hospodaření dobrovolného svazku obcí za rok 2015</w:t>
      </w:r>
      <w:r>
        <w:rPr>
          <w:rFonts w:cs="Century Gothic" w:ascii="Century Gothic" w:hAnsi="Century Gothic"/>
        </w:rPr>
        <w:t xml:space="preserve"> podle § 2 a § 3 zákona 420/2004 Sb. nebyly zjištěny chyby a nedostatky. </w:t>
      </w:r>
      <w:r>
        <w:rPr>
          <w:rFonts w:cs="Century Gothic" w:ascii="Century Gothic" w:hAnsi="Century Gothic"/>
          <w:b/>
        </w:rPr>
        <w:t>II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Upozornění na případná rizika, která lze dovodit ze zjištěných chyb a nedostatků, která mohou mít negativní dopad na hospodaření dobrovolného svazku obcí v budoucnu: </w:t>
      </w:r>
      <w:r>
        <w:rPr>
          <w:rFonts w:cs="Century Gothic" w:ascii="Century Gothic" w:hAnsi="Century Gothic"/>
        </w:rPr>
        <w:t xml:space="preserve">Při přezkoumání hospodaření nebyla zjištěna žádná závažná rizika, která by mohla mít negativní dopad na hospodaření územního celku v budoucnosti. </w:t>
      </w:r>
      <w:r>
        <w:rPr>
          <w:rFonts w:cs="Century Gothic" w:ascii="Century Gothic" w:hAnsi="Century Gothic"/>
          <w:b/>
        </w:rPr>
        <w:t xml:space="preserve">III. Poměrové ukazatele zjištěné při přezkoumání hospodaření: </w:t>
      </w:r>
      <w:r>
        <w:rPr>
          <w:rFonts w:cs="Century Gothic" w:ascii="Century Gothic" w:hAnsi="Century Gothic"/>
        </w:rPr>
        <w:t>a) podíl pohledávek na rozpočtu územního celku = 0%, podíl závazků na rozpočtu územního celku = 0%, podíl zastaveného majetku na celkovém majetku územního celku = 0%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i/>
        </w:rPr>
        <w:t xml:space="preserve">Příloha: </w:t>
      </w:r>
      <w:r>
        <w:rPr>
          <w:rFonts w:cs="Century Gothic" w:ascii="Century Gothic" w:hAnsi="Century Gothic"/>
          <w:i/>
        </w:rPr>
        <w:t>Zpráva o výsledku přezkoumání hospodaření za rok 2015 DSO Mikroregion Kozákov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ospodaření s majetkem – inventarizace = stav základního běžného účtu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a účtu DSO bylo k 31. 12. 2015 uloženo 607.029,72 Kč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b/>
          <w:i/>
        </w:rPr>
        <w:t xml:space="preserve">Příloha: </w:t>
      </w:r>
      <w:r>
        <w:rPr>
          <w:rFonts w:cs="Century Gothic" w:ascii="Century Gothic" w:hAnsi="Century Gothic"/>
          <w:i/>
        </w:rPr>
        <w:t>protokol z provedení inventury majetku, pohledávek a závazků DSO Mikroregion Kozákov ke dni 31. 12. 2015, Rozvaha, sestavená ke dni 31. 12. 2015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Návrh na usnesení:  Shromáždění zástupců DSO Mikroregionu Kozákov schvaluje závěrečný účet za rok 2015 bez výhrad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 celým obsahem závěrečného účtu je možno seznámit se v Turistickém informačním centru Semily, které sídlí v budově Muzea v Husově ulici čp. 2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Vyvěšeno: </w:t>
        <w:tab/>
        <w:t xml:space="preserve">  5. 4. 2015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Sejmuto: </w:t>
        <w:tab/>
        <w:t xml:space="preserve">22. 4. 2015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 stejné době vyvěšeno na elektronické úřední des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7:00Z</dcterms:created>
  <dc:creator>vysilaci</dc:creator>
  <dc:description/>
  <cp:keywords/>
  <dc:language>en-US</dc:language>
  <cp:lastModifiedBy>vysilaci</cp:lastModifiedBy>
  <cp:lastPrinted>2016-04-04T15:47:00Z</cp:lastPrinted>
  <dcterms:modified xsi:type="dcterms:W3CDTF">2016-04-04T13:47:00Z</dcterms:modified>
  <cp:revision>3</cp:revision>
  <dc:subject/>
  <dc:title/>
</cp:coreProperties>
</file>